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副教授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具备下列必备条件，同时具备选择条件中的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条，或符合破格申报条件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必备条件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一） 期满出站的博士后研究人员到我校从事教学科研工作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年以上，或获博士学位后任中级专业技术职务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年以上，或获硕士学位后任中级专业技术职务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以上，或本科毕业后任中级专业技术职务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年以上；其中现任讲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年以上。 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二）除必须保质保量完成学院下达的教学任务，包括授课任务、指导本科生和研究生实习、毕业论文（设计）等外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 xml:space="preserve">还应满足以下教学授课学时要求：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科研为主的教师，至少主讲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门本科课程，年均授课</w:t>
      </w:r>
      <w:r>
        <w:rPr>
          <w:rFonts w:eastAsia="仿宋_GB2312" w:ascii="仿宋_GB2312" w:hAnsi="仿宋_GB2312"/>
          <w:sz w:val="28"/>
          <w:szCs w:val="28"/>
        </w:rPr>
        <w:t>32</w:t>
      </w:r>
      <w:r>
        <w:rPr>
          <w:rFonts w:ascii="仿宋_GB2312" w:hAnsi="仿宋_GB2312" w:eastAsia="仿宋_GB2312"/>
          <w:sz w:val="28"/>
          <w:szCs w:val="28"/>
        </w:rPr>
        <w:t>实际学时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学和科研并重的教师至少主讲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门本科课程，年均授课</w:t>
      </w:r>
      <w:r>
        <w:rPr>
          <w:rFonts w:eastAsia="仿宋_GB2312" w:ascii="仿宋_GB2312" w:hAnsi="仿宋_GB2312"/>
          <w:sz w:val="28"/>
          <w:szCs w:val="28"/>
        </w:rPr>
        <w:t>96</w:t>
      </w:r>
      <w:r>
        <w:rPr>
          <w:rFonts w:ascii="仿宋_GB2312" w:hAnsi="仿宋_GB2312" w:eastAsia="仿宋_GB2312"/>
          <w:sz w:val="28"/>
          <w:szCs w:val="28"/>
        </w:rPr>
        <w:t>实际学时，其中讲授全日制学生公共基础课或必修课不低于</w:t>
      </w:r>
      <w:r>
        <w:rPr>
          <w:rFonts w:eastAsia="仿宋_GB2312" w:ascii="仿宋_GB2312" w:hAnsi="仿宋_GB2312"/>
          <w:sz w:val="28"/>
          <w:szCs w:val="28"/>
        </w:rPr>
        <w:t>50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教学为主的教师，至少主讲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门本科课程，每年至少主讲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门全校性基础课、公共课、通选课，或专业基础课、技术基础课，年均授课</w:t>
      </w:r>
      <w:r>
        <w:rPr>
          <w:rFonts w:eastAsia="仿宋_GB2312" w:ascii="仿宋_GB2312" w:hAnsi="仿宋_GB2312"/>
          <w:sz w:val="28"/>
          <w:szCs w:val="28"/>
        </w:rPr>
        <w:t>320</w:t>
      </w:r>
      <w:r>
        <w:rPr>
          <w:rFonts w:ascii="仿宋_GB2312" w:hAnsi="仿宋_GB2312" w:eastAsia="仿宋_GB2312"/>
          <w:sz w:val="28"/>
          <w:szCs w:val="28"/>
        </w:rPr>
        <w:t>实际学时，其中讲授全日制学生公共基础课或必修课不低于</w:t>
      </w:r>
      <w:r>
        <w:rPr>
          <w:rFonts w:eastAsia="仿宋_GB2312" w:ascii="仿宋_GB2312" w:hAnsi="仿宋_GB2312"/>
          <w:sz w:val="28"/>
          <w:szCs w:val="28"/>
        </w:rPr>
        <w:t>50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条件中的授课实际学时数为学校最低要求，各学院可根据实际情况提高要求，报学校备案后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任现职以来任班主任或研究生级主任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年以上（特殊学院或学科除外）。 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四）以科研为主的教师，在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类以上期刊上发表论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篇，文科类在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类以上期刊上发表论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篇，其中语言类在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类以上期刊上发表论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篇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学和科研并重的教师，理工类在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类以上期刊上发表论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篇，文科类在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类以上期刊上发表论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篇，其中语言类在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类以上期刊上和在</w:t>
      </w: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类以上期刊上各发表论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篇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教学为主的教师，理工类在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类以上期刊上发表论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篇，文科类在</w:t>
      </w: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类以上期刊上各发表论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篇。发表论文中需教学研究论文</w:t>
      </w: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类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篇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以科研为主的教师，理工类主持国家级项目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，或主持厅局级以上项目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项，其中省部级项目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，参加国家级项目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；文科类主持省部级项目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或厅局级项目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项，其中经管类主持国家级项目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，或主持厅局级以上项目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项，其中省部级项目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，参加国家级项目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学和科研并重的教师，理工类主持国家级项目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，或主持省部级项目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，参加国家级项目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；文科类主持厅局级项目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，参加省部级项目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，其中经管类主持国家级项目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，或主持省部级项目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，参加国家级项目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以教学为主的教师，主持省部级项目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或厅局级教研教改项目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熟练掌握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门外国语（职称外语统考成绩和校内听力考试成绩合格，或符合我校外语免试条件），熟练应用计算机辅助教学和科研工作。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选择条件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理工类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获国家自然科学、国家技术发明一等奖排前六名，或二等奖排前四名；或获国家科技进步特等奖排前九名，或一等奖排前五名，或二等奖排前四名；或获省部级一等奖排前三名，或二等奖排前二名，或三等奖排名第一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获国家级教学成果二等奖排前五名；或获省级教学成果一等奖排前二名；或获省级教学成果二等奖排名第一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获省部级优秀教材一等奖排名第一；或对学校本科教育创新、教学改革及教学管理工作作出显著贡献，教学质量高，被评为校级教学名师；或获南光奖、学校教学优秀一等奖累计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次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在</w:t>
      </w: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类以上期刊上发表论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篇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主持国家级项目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或省部级项目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在省级出版社出版主编专著、译著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部；或主编教材、教参、工具书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部，本人撰写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万字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国家级质量工程项目排前五名；或省级精品课程或省级示范性教学实验中心排前三名，并在工作中取得阶段性成果；或省级实验中心排前三名，并在工作中取得阶段性成果；或获校级精品课程或重点课程排前二名，并在工作中取得阶段性成果，本人成绩突出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获国家（职务）发明专利；或获国家（职务）发明专利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项排前二名；或获国家（职务）实用新型专利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项。 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文科类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一般文科类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获高等学校科学研究优秀成果奖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人文社会科学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一等奖排前四名，或二等奖排前三名，或三等奖排前二名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获省部级一等奖排前三名，或二等奖排前二名，或三等奖排名第一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获国家级教学成果一等奖排前五名，或二等奖排前四名；或获省部级教学成果一等奖排前二名，或二等奖排名第一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获省部级优秀教材一等奖排名第一；或对学校本科教育创新、教学改革及教学管理工作作出显著贡献，教学质量高，被评为校级教学名师；或获南光奖、教学优秀一等奖累计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次。</w:t>
      </w:r>
    </w:p>
    <w:p>
      <w:pPr>
        <w:pStyle w:val="Normal"/>
        <w:spacing w:lineRule="exact" w:line="500"/>
        <w:ind w:left="560" w:hanging="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在</w:t>
      </w: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类以上期刊上发表论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 xml:space="preserve">篇。   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在省级出版社出版主编专著、译著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部，并在</w:t>
      </w: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类以上期刊上发表论文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篇；或主编教材、教参、工具书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部，本人撰写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万字，并在</w:t>
      </w: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类以上期刊上发表论文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篇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）国家级质量工程项目排前五名；省级精品课程或省级示范性教学实验中心排前三名，并在工作中取得阶段性成果；或省级研究基地排前三名，并在工作中取得阶段性成果；或获校级精品课程、重点课程排前二名，并在工作中取得阶段性成果。</w:t>
      </w:r>
    </w:p>
    <w:p>
      <w:pPr>
        <w:pStyle w:val="Normal"/>
        <w:spacing w:lineRule="exact" w:line="500"/>
        <w:ind w:firstLine="56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经管类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获高等学校科学研究优秀成果奖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人文社会科学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一等奖排前四名，或二等奖排前三名，或三等奖排前二名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获省部级一等奖排前三名，或二等奖排前二名，或三等奖排名第一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获国家级教学成果一等奖排前五名，或二等奖排前四名；或获省部级教学成果一等奖排前二名，或二等奖排名第一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获省部级优秀教材一等奖排名第一；或对学校本科教育创新、教学改革及教学管理工作作出显著贡献，教学质量高，被评为校级教学名师；或获南光奖、教学优秀一等奖累计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次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在</w:t>
      </w: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类以上期刊上发表论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篇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在省级出版社出版主编专著、译著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部，并在</w:t>
      </w: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类以上期刊上发表论文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篇；或主编教材、教参、工具书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部，本人撰写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万字，并在</w:t>
      </w: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类以上期刊上发表论文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篇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）国家级质量工程项目排前五名；省级精品课程或省级示范性教学实验中心排前三名，并在工作中取得阶段性成果；或省级研究基地排前三名，并在工作中取得阶段性成果；或获校级精品课程、重点课程排前二名，并在工作中取得阶段性成果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）主持国家级项目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或省部级项目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语言类</w:t>
      </w:r>
    </w:p>
    <w:p>
      <w:pPr>
        <w:pStyle w:val="Normal"/>
        <w:spacing w:lineRule="exact" w:line="500"/>
        <w:ind w:firstLine="56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获高等学校科学研究优秀成果奖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人文社会科学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一等奖排前四名，或二等奖排前三名，或三等奖排前二名。</w:t>
      </w:r>
    </w:p>
    <w:p>
      <w:pPr>
        <w:pStyle w:val="Normal"/>
        <w:spacing w:lineRule="exact" w:line="500"/>
        <w:ind w:firstLine="56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获省部级一等奖排前三名，或二等奖排前二名，或三等奖排名第一。</w:t>
      </w:r>
    </w:p>
    <w:p>
      <w:pPr>
        <w:pStyle w:val="Normal"/>
        <w:spacing w:lineRule="exact" w:line="500"/>
        <w:ind w:firstLine="56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获国家级教学成果一等奖排前五名，或二等奖排前四名；或获省部级教学成果一等奖排前二名，或二等奖排名第一。</w:t>
      </w:r>
    </w:p>
    <w:p>
      <w:pPr>
        <w:pStyle w:val="Normal"/>
        <w:spacing w:lineRule="exact" w:line="500"/>
        <w:ind w:firstLine="56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获省部级优秀教材一等奖排名第一；或对学校本科教育创新、教学改革及教学管理工作作出显著贡献，教学质量高，被评为校级教学名师；或获南光奖、教学优秀一等奖累计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次。</w:t>
      </w:r>
    </w:p>
    <w:p>
      <w:pPr>
        <w:pStyle w:val="Normal"/>
        <w:spacing w:lineRule="exact" w:line="500"/>
        <w:ind w:firstLine="56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在</w:t>
      </w: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类以上期刊上发表论文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篇，并在</w:t>
      </w:r>
      <w:r>
        <w:rPr>
          <w:rFonts w:eastAsia="仿宋_GB2312" w:ascii="仿宋_GB2312" w:hAnsi="仿宋_GB2312"/>
          <w:sz w:val="28"/>
          <w:szCs w:val="28"/>
        </w:rPr>
        <w:t>F</w:t>
      </w:r>
      <w:r>
        <w:rPr>
          <w:rFonts w:ascii="仿宋_GB2312" w:hAnsi="仿宋_GB2312" w:eastAsia="仿宋_GB2312"/>
          <w:sz w:val="28"/>
          <w:szCs w:val="28"/>
        </w:rPr>
        <w:t>类期刊上发表论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篇。</w:t>
      </w:r>
    </w:p>
    <w:p>
      <w:pPr>
        <w:pStyle w:val="Normal"/>
        <w:spacing w:lineRule="exact" w:line="500"/>
        <w:ind w:firstLine="56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在省级出版社出版主编专著、译著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部，并在</w:t>
      </w: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类以上期刊上发表论文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篇；或主编教材、教参、工具书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部，本人撰写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万字，并在</w:t>
      </w: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类以上期刊上发表论文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篇。</w:t>
      </w:r>
    </w:p>
    <w:p>
      <w:pPr>
        <w:pStyle w:val="Normal"/>
        <w:spacing w:lineRule="exact" w:line="500"/>
        <w:ind w:firstLine="56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）国家级质量工程项目排前五名；省级精品课程或省级示范性教学实验中心排前三名，并在工作中取得阶段性成果；或省级研究基地排前三名，并在工作中取得阶段性成果；或获校级精品课程、重点课程排前二名，并在工作中取得阶段性成果。</w:t>
      </w:r>
    </w:p>
    <w:p>
      <w:pPr>
        <w:pStyle w:val="Normal"/>
        <w:spacing w:lineRule="exact" w:line="500"/>
        <w:ind w:firstLine="56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破格申报条件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现任讲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年以上成绩突出但任职年限未达到申报副教授必备条件者，满足以下条件可破格申报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申请破格的教师须具有博士学位，同时符合必备条件中的第（二）、（三）、（四）、（五）和（六）条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得到学术界同行专家公认，有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名省外同行教授专家推荐信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具备下列条件中的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条：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理工类教师在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类以上期刊上发表论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篇；文科类教师在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类以上期刊上发表论文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篇，其中语言类教师在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类以上期刊上发表论文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篇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获高等学校科学研究优秀成果奖（人文社会科学）一等奖排前三名，或二等奖排前二名，或三等奖排名第一；或获省部级一等奖排前两名，或二等奖排名第一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获国家级教学成果一等奖排前五名，或二等奖排前四名；或获省级教学成果一等奖排名第一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主持省部级以上项目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项，其中国家级项目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33:00Z</dcterms:created>
  <dc:creator>微软用户</dc:creator>
  <dc:description/>
  <cp:keywords/>
  <dc:language>en-US</dc:language>
  <cp:lastModifiedBy>微软用户</cp:lastModifiedBy>
  <dcterms:modified xsi:type="dcterms:W3CDTF">2013-11-15T09:36:00Z</dcterms:modified>
  <cp:revision>1</cp:revision>
  <dc:subject/>
  <dc:title>副教授</dc:title>
</cp:coreProperties>
</file>